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Uchwała nr 153/736/2008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Zarząd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13 października 2008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</w:rPr>
        <w:t>w sprawie przekazania pod obrady Rady Powiatu w Tarnowskich Górach projektu uchwały w sprawie przyjęcia protokołu z ustalenia wyników konsultacji z mieszkańcami Gminy Zbrosławice oraz wydania opinii w przedmiocie zmiany granic Powiatu Tarnogórski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</w:rPr>
        <w:t xml:space="preserve">przyjęcia protokołu z ustalenia wyników konsultacji z mieszkańcami Gminy Zbrosławice oraz wydania opinii w przedmiocie zmiany granic Powiatu Tarnogórskiego. 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sz w:val="18"/>
          <w:szCs w:val="18"/>
          <w:u w:val="single"/>
        </w:rPr>
        <w:t>Załącznik do uchwały nr 153/736/2008 Zarządu Powiat 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18"/>
          <w:szCs w:val="18"/>
          <w:u w:val="single"/>
        </w:rPr>
      </w:pPr>
      <w:r>
        <w:rPr>
          <w:rStyle w:val="StrongEmphasis"/>
          <w:rFonts w:cs="Arial" w:ascii="Arial" w:hAnsi="Arial"/>
          <w:sz w:val="18"/>
          <w:szCs w:val="18"/>
          <w:u w:val="single"/>
        </w:rPr>
        <w:t>z dnia 13 października 2008 roku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  <w:u w:val="single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Uchwała nr ……../2008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y Powiatu 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z dnia  …………………… 2008 roku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w sprawie przyjęcia </w:t>
      </w:r>
      <w:r>
        <w:rPr>
          <w:rFonts w:cs="Arial" w:ascii="Arial" w:hAnsi="Arial"/>
          <w:b/>
          <w:sz w:val="20"/>
        </w:rPr>
        <w:t xml:space="preserve">protokołu z ustalenia wyników konsultacji z mieszkańcami Gminy Zbrosławice oraz wydania opinii w przedmiocie </w:t>
      </w:r>
      <w:r>
        <w:rPr>
          <w:rFonts w:cs="Arial" w:ascii="Arial" w:hAnsi="Arial"/>
          <w:b/>
          <w:sz w:val="20"/>
          <w:szCs w:val="20"/>
        </w:rPr>
        <w:t>zmiany granic Powiatu Tarnogórskieg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b, ust. 1, pkt 2 i art. 3a, ust. 2 ustawy z dnia 5 czerwca 1998 r. o samorządzie powiatowym (tj. Dz. U. z 2001 r. nr 142, poz. 1592 z późn. zm) w związku z art. 4a, ust. 2, pkt 2 ustawy z dnia 8 marca 1990 r. o samorządzie gminnym (tj. Dz. U. z 2001 r. nr 142, poz. 1591 z późn. zm), w związku z uchwałą nr XXVIII/276/2008 Rady Powiatu w Tarnowskich Górach z dnia </w:t>
        <w:br/>
        <w:t xml:space="preserve">26 sierpnia 2008 roku w sprawie </w:t>
      </w:r>
      <w:r>
        <w:rPr>
          <w:rFonts w:cs="Arial" w:ascii="Arial" w:hAnsi="Arial"/>
          <w:bCs/>
          <w:sz w:val="20"/>
          <w:szCs w:val="20"/>
        </w:rPr>
        <w:t xml:space="preserve">ustalenia zasad i trybu przeprowadzenia konsultacji z mieszkańcami Powiatu Tarnogórskiego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1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 xml:space="preserve">Przyjąć protokół z ustalenia wyników przeprowadzonych w dniach od 2 września do dnia                           6 października 2008 roku konsultacji z mieszkańcami Powiatu Tarnogórskiego z ograniczeniem </w:t>
        <w:br/>
        <w:t xml:space="preserve">ich do mieszkańców Gminy Zbrosławice, stanowiący załącznik do niniejszej uchwały. </w:t>
      </w:r>
    </w:p>
    <w:p>
      <w:pPr>
        <w:pStyle w:val="NormalnyWeb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zić negatywną opinię w przedmiocie zmiany granic Powiatu Tarnogórskiego polegającą </w:t>
        <w:br/>
        <w:t>na zmianie granic administracyjnych pomiędzy Powiatem Tarnogórskim a miastem Gliwice poprzez odłączenie od Gminy Zbrosławice części sołectwa Szałsza, stanowiącej obszar obejmujący osiedle Leśne oraz osiedle Ptasie wraz z przyległym obszarem niezabudowanym – ograniczonym drogą krajową Nr 78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3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Uchwała podlega przekazaniu: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odzie Śląskiemu,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dzie Gminy Zbrosławice, </w:t>
      </w:r>
    </w:p>
    <w:p>
      <w:pPr>
        <w:pStyle w:val="NormalnyWeb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zie Miasta Gliwice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4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5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nyWeb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§ 6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parciu o uchwałę nr  XXVIII/276/2008 Rady Powiatu w Tarnowskich Górach z dnia 26 sierpnia 20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ku w sprawie </w:t>
      </w:r>
      <w:r>
        <w:rPr>
          <w:rFonts w:cs="Arial" w:ascii="Arial" w:hAnsi="Arial"/>
          <w:bCs/>
          <w:sz w:val="20"/>
          <w:szCs w:val="20"/>
        </w:rPr>
        <w:t xml:space="preserve">ustalenia zasad i trybu przeprowadzenia konsultacji </w:t>
        <w:br/>
        <w:t>z mieszkańcami Powiatu Tarnogórskiego w związku z wnioskiem Miasta Gliwice o zmianę granic</w:t>
      </w:r>
      <w:r>
        <w:rPr>
          <w:rFonts w:cs="Arial" w:ascii="Arial" w:hAnsi="Arial"/>
          <w:sz w:val="20"/>
          <w:szCs w:val="20"/>
        </w:rPr>
        <w:t xml:space="preserve"> przeprowadzono w dniach od 2 września do dnia 6 października 2008 roku konsultacje </w:t>
        <w:br/>
        <w:t xml:space="preserve">z mieszkańcami Powiatu Tarnogórskiego z ograniczeniem ich do mieszkańców Gminy Zbrosławice </w:t>
        <w:br/>
        <w:t>w sprawie zmiany granic poprzez odłączenie od Gminy Zbrosławice części sołectwa Szałsza, stanowiącej obszar obejmujący osiedle Leśne oraz osiedle Ptasie wraz z przyległym obszarem niezabudowanym – ograniczonym drogą krajową Nr 78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Informacja dotycząca konsultacji została podana do publicznej wiadomości dwukrotnie w prasie lokalnej oraz została wywieszona na tablicy ogłoszeń Starostwa Powiatowego w Tarnowskich Górach. Zostały utworzone dwa punkty konsultacyjne, w siedzibie Starostwa Powiatowego w Tarnowskich Górach przy ulicy Karłuszowiec 5, 42-600 Tarnowskie Góry oraz w siedzibie Urzędu Gminy Zbrosławice przy ulicy Oświęcimskiej 2, 42-674 Zbrosławic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edstawionym projekcie uchwały - Rada Powiatu przyjmuje protokół z przeprowadzonych konsultacji oraz wyraża negatywną opinię w kwestii zmiany granic Powiatu Tarnogórskieg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dmienić należy, iż uprawnionych do udziału w konsultacjach było 12482, a udział wzięło 272 osób. Frekwencja wyniosła nieco ponad 2 %. Z oddanych głosów wynika, że 9 osób wyraziło zgodę na zmiany granic Powiatu Tarnogórskiego polegającą na odłączeniu od Gminy Zbrosławice części sołectwa Szałsza, natomiast 248 osób nie wyraziło zgody na przedmiotową zmianę granic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0:00Z</dcterms:created>
  <dc:creator>Dominika Jankowska</dc:creator>
  <dc:description/>
  <cp:keywords/>
  <dc:language>en-US</dc:language>
  <cp:lastModifiedBy>Starostwo Powiatowe Tarnowskie Góry</cp:lastModifiedBy>
  <cp:lastPrinted>2008-10-13T14:05:00Z</cp:lastPrinted>
  <dcterms:modified xsi:type="dcterms:W3CDTF">2008-10-13T12:10:00Z</dcterms:modified>
  <cp:revision>2</cp:revision>
  <dc:subject/>
  <dc:title>Uchwała nr XXIII/194/2004 Rady Powiatu w Tarnowskich Górach z dnia  25 maja 2004 roku w sprawie: przyjęcia wyników konsultacji z mieszkańcami Powiatu Tarnogórskiego w związku z wnioskiem gminy Ożarowice o zmianę granic                      oraz wyrażenia</dc:title>
</cp:coreProperties>
</file>